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OBSŁUGA   DŁUGU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EDNOSTKI   SAMORZĄDU   TERYTORIALNEGO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 informacyjna  nr 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a obsługę długu jednostki samorządu terytorialnego w 2010r. zaplanowano środki </w:t>
        <w:br/>
        <w:t xml:space="preserve">w wysokości </w:t>
      </w:r>
      <w:r>
        <w:rPr>
          <w:b/>
          <w:color w:val="000000"/>
          <w:szCs w:val="24"/>
        </w:rPr>
        <w:t>2.338.000 zł.</w:t>
      </w:r>
      <w:r>
        <w:rPr>
          <w:color w:val="000000"/>
          <w:szCs w:val="24"/>
        </w:rPr>
        <w:t xml:space="preserve"> W okresie I półrocza br. wydatkowano kwotę w wysokości </w:t>
      </w:r>
      <w:r>
        <w:rPr>
          <w:b/>
          <w:color w:val="000000"/>
          <w:szCs w:val="24"/>
        </w:rPr>
        <w:t xml:space="preserve">925.770,71 zł, </w:t>
      </w:r>
      <w:r>
        <w:rPr>
          <w:color w:val="000000"/>
          <w:szCs w:val="24"/>
        </w:rPr>
        <w:t xml:space="preserve">co stanowi </w:t>
      </w:r>
      <w:r>
        <w:rPr>
          <w:b/>
          <w:color w:val="000000"/>
          <w:szCs w:val="24"/>
        </w:rPr>
        <w:t>39,60%</w:t>
      </w:r>
      <w:r>
        <w:rPr>
          <w:color w:val="000000"/>
          <w:szCs w:val="24"/>
        </w:rPr>
        <w:t xml:space="preserve"> planu (zgodnie z załącznikiem nr 5) :</w:t>
      </w:r>
    </w:p>
    <w:p>
      <w:pPr>
        <w:pStyle w:val="Heading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ZIAŁ  757  -  OBSŁUGA   DŁUGU   PUBLICZNEGO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odsetki od kredytów i pożyczek inwestycyjnych </w:t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plan  62.000 zł</w:t>
        <w:tab/>
        <w:tab/>
        <w:t>wydatkowano  25.320,38 zł</w:t>
        <w:tab/>
        <w:t xml:space="preserve">       tj. 40,84%</w:t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Powyższe środki wydatkowano na zapłacenie odsetek od pożyczek zaciągniętych </w:t>
        <w:br/>
        <w:t>w WFOŚiGW w Łodzi w latach poprzednich na dofinansowanie zadań inwestycyjnych, tj. na:</w:t>
        <w:tab/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1)   budowa kanału deszczowego wraz z przykanalikami  i odwodnieniem w ul. Bema,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2)   budowa ul. Garbarskiej i Romanówek wraz z kanalizacją deszczową i odwodnieniem,</w:t>
      </w:r>
    </w:p>
    <w:p>
      <w:pPr>
        <w:pStyle w:val="TextBody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3) budowa kanalizacji deszczowej i odwodnienia w ramach zadania: „Budowa ulic  Czarnieckiego, Pomorskiej i Słowackiego”,</w:t>
      </w:r>
    </w:p>
    <w:p>
      <w:pPr>
        <w:pStyle w:val="TextBody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4)  budowa kanalizacji deszczowej wraz z przykanalikami i odwodnieniem w ramach zadania: „Budowa ulic Wierzbowej i Bat. Chłopskich”,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5)  budowa ulicy Kaktusowej w Tomaszowie Mazowieckim,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6)  budowa ulicy Gajowej w Tomaszowie Mazowieckim,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7)  budowa ulic Cegielnianej i Ugaj w Tomaszowie Mazowieckim,</w:t>
      </w:r>
    </w:p>
    <w:p>
      <w:pPr>
        <w:pStyle w:val="TextBody"/>
        <w:ind w:left="360" w:hanging="360"/>
        <w:rPr/>
      </w:pPr>
      <w:r>
        <w:rPr>
          <w:color w:val="000000"/>
          <w:szCs w:val="24"/>
        </w:rPr>
        <w:t xml:space="preserve">8)  budowa kanalizacji deszczowej i odwodnienia w ramach zadania: „Budowa ulic Rolnej </w:t>
        <w:br/>
        <w:t>i Lewej”,</w:t>
      </w:r>
    </w:p>
    <w:p>
      <w:pPr>
        <w:pStyle w:val="TextBody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 xml:space="preserve">9) budowa kanalizacji deszczowej i odwodnienia w ramach zadania: „Budowa lic Pustej </w:t>
        <w:br/>
        <w:t>i Irysowej”,</w:t>
      </w:r>
    </w:p>
    <w:p>
      <w:pPr>
        <w:pStyle w:val="TextBody"/>
        <w:ind w:left="360" w:hanging="360"/>
        <w:rPr/>
      </w:pPr>
      <w:r>
        <w:rPr>
          <w:color w:val="000000"/>
          <w:szCs w:val="24"/>
        </w:rPr>
        <w:t xml:space="preserve">10) Odsetki od umorzonej pożyczki na budowę kanalizacji deszczowej i odwodnienia </w:t>
        <w:br/>
        <w:t xml:space="preserve"> w ramach zadania: „Budowa ulic Pustej i Irysowej”.</w:t>
      </w:r>
    </w:p>
    <w:p>
      <w:pPr>
        <w:pStyle w:val="TextBody"/>
        <w:tabs>
          <w:tab w:val="clear" w:pos="708"/>
          <w:tab w:val="left" w:pos="426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uto" w:line="360"/>
        <w:ind w:left="426" w:hanging="42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setki od kredytów obrotowych</w:t>
      </w:r>
    </w:p>
    <w:p>
      <w:pPr>
        <w:pStyle w:val="TextBody"/>
        <w:ind w:firstLine="426"/>
        <w:rPr>
          <w:color w:val="000000"/>
          <w:szCs w:val="24"/>
        </w:rPr>
      </w:pPr>
      <w:r>
        <w:rPr>
          <w:color w:val="000000"/>
          <w:szCs w:val="24"/>
        </w:rPr>
        <w:t>plan  2.091.000 zł</w:t>
        <w:tab/>
        <w:t>wydatkowano  898.386,03 zł</w:t>
        <w:tab/>
        <w:t xml:space="preserve">        tj. 42,96 %</w:t>
      </w:r>
    </w:p>
    <w:p>
      <w:pPr>
        <w:pStyle w:val="TextBody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na sfinansowanie deficytu budżetowego, zaciągniętych w PKO BP w 2005r., PKO BP </w:t>
        <w:br/>
        <w:t>w 2006r., ING Banku Śląskim w 2007r., PEKAO SA w 2008r., ING Banku Śląskim w 2009r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360" w:hanging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odsetki od kredytów obrotowych z tytułu kredytów na rachunku bieżącym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426"/>
        <w:rPr>
          <w:color w:val="000000"/>
          <w:szCs w:val="24"/>
        </w:rPr>
      </w:pPr>
      <w:r>
        <w:rPr>
          <w:color w:val="000000"/>
          <w:szCs w:val="24"/>
        </w:rPr>
        <w:t>plan  155.000 zł</w:t>
        <w:tab/>
        <w:tab/>
        <w:t>wydatkowano  264,30 zł</w:t>
        <w:tab/>
        <w:t xml:space="preserve"> tj. 0,17%    </w:t>
      </w:r>
    </w:p>
    <w:p>
      <w:pPr>
        <w:pStyle w:val="TextBody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Środki finansowe zostały w tej pozycji zaplanowane na odsetki w przypadku konieczności zaciągnięcia w ciągu roku kredytu obrotowego w rachunku bieżącym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liczenia z bankami związane z obsługą długu publicznego</w:t>
      </w:r>
    </w:p>
    <w:p>
      <w:pPr>
        <w:pStyle w:val="TextBody"/>
        <w:ind w:firstLine="426"/>
        <w:rPr>
          <w:color w:val="000000"/>
          <w:szCs w:val="24"/>
        </w:rPr>
      </w:pPr>
      <w:r>
        <w:rPr>
          <w:color w:val="000000"/>
          <w:szCs w:val="24"/>
        </w:rPr>
        <w:t>plan   30.000 zł</w:t>
        <w:tab/>
        <w:tab/>
        <w:t>wydatkowano    1.800 zł</w:t>
        <w:tab/>
        <w:t xml:space="preserve"> tj. 6%</w:t>
      </w:r>
    </w:p>
    <w:p>
      <w:pPr>
        <w:pStyle w:val="TextBody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Poniesione wydatki dotyczą opłat zryczałtowanych od sporządzonych aneksów do umów zawartych z WFOŚiGW w Łodzi na zaciąganie pożyczek na budowę ulic: Czarnieckiego, Pomorskiej i Słowackiego, Pustej i Irysowej. </w:t>
      </w:r>
    </w:p>
    <w:p>
      <w:pPr>
        <w:pStyle w:val="Heading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13:00Z</dcterms:created>
  <dc:creator>rgrzegorzewska</dc:creator>
  <dc:description/>
  <cp:keywords/>
  <dc:language>en-US</dc:language>
  <cp:lastModifiedBy>bskowronska</cp:lastModifiedBy>
  <cp:lastPrinted>2010-08-30T15:42:00Z</cp:lastPrinted>
  <dcterms:modified xsi:type="dcterms:W3CDTF">2010-08-30T13:43:00Z</dcterms:modified>
  <cp:revision>5</cp:revision>
  <dc:subject/>
  <dc:title/>
</cp:coreProperties>
</file>